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Biharkeresztes Város Roma Nemzetiségi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>E L N Ö K É T Ő L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Arial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 Város Roma Nemzetiségi Önkormányzatának</w:t>
      </w:r>
      <w:r>
        <w:rPr>
          <w:rFonts w:cs="Arial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6. évi belső ellenőrzési tervér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Az államháztartásról szóló 2011. évi CXCV. törvény 70. §-a és a költségvetési szervek belső kontrollrendszeréről és belső ellenőrzéséről szóló 370/2011. (XII. 31.) Kormányrendelet határozza meg a költségvetési szervek belső ellenőrzési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ek tárgya az ellenőrzött területek értékelése, a működési rendszerben lévő hibák, hibalehetőségek feltá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 módszerei az alábbiak lehetnek: az eljárások szabályzatainak elemzése, értékelése, pénzügyi-számviteli adatok, költségvetés, beszámoló, szerződések, megállapodások elemzése és értékelése, nyilvántartások vizsgálata, közvetlen megfigyelésen alapuló ellenőrzés.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ek belső kontrollrendszeréről és belső ellenőrzéséről szóló 370/2011. (XII. 31.) Kormányrendelet 32. §-a alapján a helyi önkormányzatok esetében az éves ellenőrzési tervet a képviselő-testület a tárgyévet megelőző év december 31-ig hagyja jóvá. 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ben szereplő 2026. évre vonatkozó tervet javaslom elfogadásra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harkeresztes Város Roma Nemzetiségi Önkormányzat Képviselő-testülete a 2026. évi belső ellenőrzési terv tartalmát az alábbiak szerint határozza meg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harkeresztes Város Roma Nemzetiségi Önkormányzat 2026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48"/>
        <w:gridCol w:w="4252"/>
        <w:gridCol w:w="2560"/>
        <w:gridCol w:w="2066"/>
        <w:gridCol w:w="1180"/>
      </w:tblGrid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Ellenőrzendő </w:t>
            </w:r>
          </w:p>
        </w:tc>
        <w:tc>
          <w:tcPr>
            <w:tcW w:w="2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llenőrzendő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 ellenőrzésre vonatkozó stratégia (ellenőrzés célja, tárgya,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onosított kockázati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lyamat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zervezeti egysége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ódszerei, ellenőrzött időszak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ényező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íp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 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zabályozottság és 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-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Pénztár működése, készpénz kezelés ellenőrzése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cél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nak megítélése, hogy a pénzgazdálkodással összefüggő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osság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rűségi,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harkeresztes Város Roma Nemzetiségi Önkormányzat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ladatok végzése a jogszabályi előírásoknak megfelelően történik-e?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rőforrások rendelkezésre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kumentum alapú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ött idősza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2025. év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llása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módszer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dokumentum alapú, helyszíni ellenőrzés, ezen belül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első kontrollok </w:t>
            </w:r>
          </w:p>
        </w:tc>
        <w:tc>
          <w:tcPr>
            <w:tcW w:w="2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int./ 1 eseti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epes prioritású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pénztár bizonylatok mintavételszerű ellenőrzése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érvényesülés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p/ int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Varga Ernő elnök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5. december 31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, 2025. november 30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Varga Ern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  elnök</w:t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6:00Z</dcterms:created>
  <dc:creator>bker001</dc:creator>
  <dc:description/>
  <cp:keywords/>
  <dc:language>en-US</dc:language>
  <cp:lastModifiedBy>Biharkeresztesi Közös Önkormányzati Hivatal</cp:lastModifiedBy>
  <cp:lastPrinted>2025-12-03T19:06:00Z</cp:lastPrinted>
  <dcterms:modified xsi:type="dcterms:W3CDTF">2025-12-18T08:52:00Z</dcterms:modified>
  <cp:revision>30</cp:revision>
  <dc:subject/>
  <dc:title/>
</cp:coreProperties>
</file>